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Anexa 1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ROP Quantified objectives - Indicators</w:t>
      </w:r>
    </w:p>
    <w:p>
      <w:pPr>
        <w:pStyle w:val="Heading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Cs/>
        </w:rPr>
      </w:pPr>
      <w:r>
        <w:rPr/>
        <w:t>Priority Axis 1: Support to sustainable development of urban growth poles</w:t>
      </w:r>
    </w:p>
    <w:p>
      <w:pPr>
        <w:pStyle w:val="Heading3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posed modification of indicators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24"/>
        <w:gridCol w:w="712"/>
        <w:gridCol w:w="1070"/>
        <w:gridCol w:w="1201"/>
        <w:gridCol w:w="1827"/>
        <w:gridCol w:w="1080"/>
      </w:tblGrid>
      <w:tr>
        <w:trPr>
          <w:tblHeader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li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line Yea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015)</w:t>
            </w:r>
          </w:p>
        </w:tc>
      </w:tr>
      <w:tr>
        <w:trPr/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tegrated urban development plans accepted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ROP Monitoring System - SMIS/IB/MA repo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rojects ensuring the improvement of the urban infrastructure and urban services, including urban transport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rojects promoting </w:t>
            </w:r>
            <w:r>
              <w:rPr>
                <w:sz w:val="22"/>
              </w:rPr>
              <w:t>the development of sustainable business environment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cts ensuring the </w:t>
            </w:r>
            <w:r>
              <w:rPr>
                <w:rFonts w:cs="Times New Roman" w:ascii="Times New Roman" w:hAnsi="Times New Roman"/>
                <w:sz w:val="24"/>
              </w:rPr>
              <w:t xml:space="preserve">rehabilitation of social infrastructure, including social housing and improvement of soci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vices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</w:tr>
      <w:tr>
        <w:trPr/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habitants benefiting from the implementation of projects within integrated urban development plan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0,0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mpanies established </w:t>
            </w:r>
            <w:r>
              <w:rPr>
                <w:color w:val="000000"/>
              </w:rPr>
              <w:t>in the regional and local growth pole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Jobs created / saved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s existing in RO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24"/>
        <w:gridCol w:w="712"/>
        <w:gridCol w:w="1070"/>
        <w:gridCol w:w="1201"/>
        <w:gridCol w:w="1827"/>
        <w:gridCol w:w="1080"/>
      </w:tblGrid>
      <w:tr>
        <w:trPr>
          <w:tblHeader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li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line Yea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2015)</w:t>
            </w:r>
          </w:p>
        </w:tc>
      </w:tr>
      <w:tr>
        <w:trPr/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tegrated urban development plans implemented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rojects ensuring the sustainability and improving urban public infrastructure within the integrated urban plans, in total budget allocated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%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Projects promoting businesses and entrepreneurship within the integrated urban plans, in total budget allocate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s offering services to promote equal opportunities and social inclusion within the integrated urban plans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 total budget allocate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</w:tr>
      <w:tr>
        <w:trPr>
          <w:trHeight w:val="69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habitants benefiting from the implementation of integrated urban development plan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P Monitoring System - SM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0,000</w:t>
            </w:r>
          </w:p>
        </w:tc>
      </w:tr>
      <w:tr>
        <w:trPr/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mpanies established </w:t>
            </w:r>
            <w:r>
              <w:rPr>
                <w:color w:val="000000"/>
              </w:rPr>
              <w:t>in the “urban action zones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urv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obs created / saved in “urban action zones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urv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500</w:t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  <w:r>
        <w:br w:type="page"/>
      </w:r>
    </w:p>
    <w:p>
      <w:pPr>
        <w:pStyle w:val="Heading3"/>
        <w:jc w:val="left"/>
        <w:rPr/>
      </w:pPr>
      <w:r>
        <w:rPr/>
        <w:t xml:space="preserve">Priority Axis 2: Improvement of regional and local transport infrastructur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osed modification of indicator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99"/>
        <w:gridCol w:w="1347"/>
        <w:gridCol w:w="1347"/>
        <w:gridCol w:w="1915"/>
        <w:gridCol w:w="1048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Unit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Baseli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Baseline Yea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 (2015)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t>OUTPUT</w:t>
            </w:r>
          </w:p>
        </w:tc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Length of rehabilitated/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dernized county roads (non TEN-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ROP Monitoring System - SMI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Length of rehabilitated/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dernized urban streets (non TEN-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- SMIS</w:t>
            </w: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25" w:leader="none"/>
                <w:tab w:val="left" w:pos="40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ngth of rehabilitated /constructed by-passes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(non TEN-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- SMIS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crease passengers traffic on the rehabilitated, constructed, modernized road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crease freight traffic on the rehabilitated, constructed, modernized road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s existing in RO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99"/>
        <w:gridCol w:w="1347"/>
        <w:gridCol w:w="1347"/>
        <w:gridCol w:w="1915"/>
        <w:gridCol w:w="1048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Unit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Baselin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Baseline Yea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 (2015)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t>OUTPUT</w:t>
            </w:r>
          </w:p>
        </w:tc>
        <w:tc>
          <w:tcPr>
            <w:tcW w:w="6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Length of rehabilitated/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dernized county road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ROP Monitoring System - SMI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Length of rehabilitated/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dernized urban stree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- SMIS</w:t>
            </w: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25" w:leader="none"/>
                <w:tab w:val="left" w:pos="40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gth of rehabilitated /constructed by-pass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- SMIS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crease passengers and freight traffic on the rehabilitated, constructed, modernized road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jc w:val="both"/>
        <w:rPr>
          <w:bCs/>
        </w:rPr>
      </w:pPr>
      <w:r>
        <w:rPr/>
        <w:t>Priority Axis 3: Improvement of social infra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posed modification of indicators </w:t>
      </w:r>
    </w:p>
    <w:p>
      <w:pPr>
        <w:pStyle w:val="Heading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55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888"/>
        <w:gridCol w:w="1030"/>
        <w:gridCol w:w="1030"/>
        <w:gridCol w:w="1595"/>
        <w:gridCol w:w="876"/>
      </w:tblGrid>
      <w:tr>
        <w:trPr>
          <w:tblHeader w:val="true"/>
          <w:trHeight w:val="38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li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line ye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 (2015)</w:t>
            </w:r>
          </w:p>
        </w:tc>
      </w:tr>
      <w:tr>
        <w:trPr>
          <w:trHeight w:val="174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edmtkomente"/>
              <w:rPr>
                <w:rFonts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en-US"/>
              </w:rPr>
              <w:t>OUTPUT</w:t>
            </w:r>
          </w:p>
        </w:tc>
      </w:tr>
      <w:tr>
        <w:trPr>
          <w:trHeight w:val="38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habilitated/ modernised/equipped health care units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 -SM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Rehabilitated/modernised/extended/equipped social services infrastructu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 –SM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70</w:t>
            </w:r>
          </w:p>
        </w:tc>
      </w:tr>
      <w:tr>
        <w:trPr>
          <w:trHeight w:val="38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Mobile units equipped for emergency intervention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10</w:t>
            </w:r>
          </w:p>
        </w:tc>
      </w:tr>
      <w:tr>
        <w:trPr>
          <w:trHeight w:val="66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habilitated/modernised/equipped educational units - pre- university education infrastructur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 -SM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30</w:t>
            </w:r>
          </w:p>
        </w:tc>
      </w:tr>
      <w:tr>
        <w:trPr>
          <w:trHeight w:val="66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habilitated/ modernised/extended/ equipped campuses - </w:t>
            </w:r>
            <w:r>
              <w:rPr>
                <w:rFonts w:cs="Times New Roman" w:ascii="Times New Roman" w:hAnsi="Times New Roman"/>
                <w:sz w:val="24"/>
              </w:rPr>
              <w:t>pre- university educational infrastructu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-SMI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30</w:t>
            </w:r>
          </w:p>
        </w:tc>
      </w:tr>
      <w:tr>
        <w:trPr>
          <w:trHeight w:val="66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habilitated/ modernised/ extended/ equipped centers for continuous vocational training (CVT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 -SMI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6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habilitated/ modernised/ extended/ equipped campuses- university education infrastructu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 -SMIS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4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edmtkomente"/>
              <w:rPr>
                <w:rFonts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en-US"/>
              </w:rPr>
              <w:t>RESULT</w:t>
            </w:r>
          </w:p>
        </w:tc>
      </w:tr>
      <w:tr>
        <w:trPr>
          <w:trHeight w:val="76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 xml:space="preserve">Persons benefiting from the </w:t>
            </w:r>
            <w:r>
              <w:rPr>
                <w:rFonts w:cs="Times New Roman" w:ascii="Times New Roman" w:hAnsi="Times New Roman"/>
                <w:sz w:val="24"/>
              </w:rPr>
              <w:t>rehabilitated/ modernized/equipped health care infrastructu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/da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76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 xml:space="preserve">Persons benefiting from the </w:t>
            </w:r>
            <w:r>
              <w:rPr>
                <w:rFonts w:cs="Times New Roman" w:ascii="Times New Roman" w:hAnsi="Times New Roman"/>
                <w:sz w:val="24"/>
              </w:rPr>
              <w:t>rehabilitated/ modernized/extended/equipped social services infrastructu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34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Average response time of mobile units in rural localities (communes)  –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frastructure for emergency situation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Up to 30’– 45’ in rural are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 to 12’ in rural area</w:t>
            </w:r>
          </w:p>
        </w:tc>
      </w:tr>
      <w:tr>
        <w:trPr>
          <w:trHeight w:val="1042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Average response time of mobile units in urban localities (towns)  –</w:t>
            </w:r>
            <w:r>
              <w:rPr/>
              <w:t xml:space="preserve"> infrastructure for emergency situation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Up to 20’in urban are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Up to 8’ in urban area</w:t>
            </w:r>
          </w:p>
        </w:tc>
      </w:tr>
      <w:tr>
        <w:trPr>
          <w:trHeight w:val="97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Disadvantaged children benefiting from the r</w:t>
            </w:r>
            <w:r>
              <w:rPr>
                <w:rFonts w:cs="Times New Roman" w:ascii="Times New Roman" w:hAnsi="Times New Roman"/>
                <w:sz w:val="24"/>
              </w:rPr>
              <w:t>ehabilitated / modernized /extended/equipped educational units - pre- university education infrastructu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jc w:val="center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ry of Education, Research and Youth/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97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Pupils benefiting from the r</w:t>
            </w:r>
            <w:r>
              <w:rPr/>
              <w:t>ehabilitated / modernized /extended/equipped pre- university education infrastructu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dmtkomente"/>
              <w:snapToGrid w:val="false"/>
              <w:jc w:val="center"/>
              <w:rPr>
                <w:rFonts w:eastAsia="Arial Unicode MS;Tahoma"/>
                <w:sz w:val="24"/>
                <w:szCs w:val="24"/>
                <w:lang w:val="en-US"/>
              </w:rPr>
            </w:pPr>
            <w:r>
              <w:rPr>
                <w:rFonts w:eastAsia="Arial Unicode MS;Tahoma"/>
                <w:sz w:val="24"/>
                <w:szCs w:val="24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4"/>
                <w:szCs w:val="24"/>
                <w:lang w:val="en-US"/>
              </w:rPr>
            </w:pPr>
            <w:r>
              <w:rPr>
                <w:rFonts w:eastAsia="Arial Unicode MS;Tahoma"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Education, Research and Youth/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957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Persons benefiting from the </w:t>
            </w:r>
            <w:r>
              <w:rPr>
                <w:rFonts w:cs="Times New Roman" w:ascii="Times New Roman" w:hAnsi="Times New Roman"/>
                <w:sz w:val="24"/>
              </w:rPr>
              <w:t>rehabilitated/modernized/extended/equipped infrastructure for the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continuous vocational training (CVT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Education, Research and Youth/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</w:tr>
      <w:tr>
        <w:trPr>
          <w:trHeight w:val="89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Students benefiting fro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the rehabilitated</w:t>
            </w:r>
            <w:r>
              <w:rPr>
                <w:rFonts w:cs="Times New Roman" w:ascii="Times New Roman" w:hAnsi="Times New Roman"/>
                <w:sz w:val="24"/>
              </w:rPr>
              <w:t>/ modernized/extended university campus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Education, Research and Youth/Survey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s existing in R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995"/>
        <w:gridCol w:w="1059"/>
        <w:gridCol w:w="1059"/>
        <w:gridCol w:w="1756"/>
        <w:gridCol w:w="996"/>
      </w:tblGrid>
      <w:tr>
        <w:trPr>
          <w:tblHeader w:val="true"/>
          <w:trHeight w:val="38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li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line yea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 (2015)</w:t>
            </w:r>
          </w:p>
        </w:tc>
      </w:tr>
      <w:tr>
        <w:trPr>
          <w:trHeight w:val="174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edmtkomente"/>
              <w:rPr>
                <w:rFonts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en-US"/>
              </w:rPr>
              <w:t>OUTPUT</w:t>
            </w:r>
          </w:p>
        </w:tc>
      </w:tr>
      <w:tr>
        <w:trPr>
          <w:trHeight w:val="38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habilitated/equipped health care units (total and by type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 -SMI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Rehabilitated/equipped social services infrastructur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 –SMI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70</w:t>
            </w:r>
          </w:p>
        </w:tc>
      </w:tr>
      <w:tr>
        <w:trPr>
          <w:trHeight w:val="38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Mobile units equipped for emergency intervention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510</w:t>
            </w:r>
          </w:p>
        </w:tc>
      </w:tr>
      <w:tr>
        <w:trPr>
          <w:trHeight w:val="660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habilitated/modernised/equipped schools educational units - in compulsory pre- university education infrastructur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en-US" w:eastAsia="en-US"/>
              </w:rPr>
              <w:t>ROP Monitoring System -SMI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30</w:t>
            </w:r>
          </w:p>
        </w:tc>
      </w:tr>
      <w:tr>
        <w:trPr>
          <w:trHeight w:val="66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habilitated/equipped pre-university campus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-SMIS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30</w:t>
            </w:r>
          </w:p>
        </w:tc>
      </w:tr>
      <w:tr>
        <w:trPr>
          <w:trHeight w:val="66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habilitated/equipped centers for continuous vocational training (CVT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 -SMIS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6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habilitated/equipped university campus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 -SMIS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74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edmtkomente"/>
              <w:rPr>
                <w:rFonts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en-US"/>
              </w:rPr>
              <w:t>RESULT</w:t>
            </w:r>
          </w:p>
        </w:tc>
      </w:tr>
      <w:tr>
        <w:trPr>
          <w:trHeight w:val="76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Increased access to the rehabilitated /equipped health care unit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vey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Increased access to the rehabilitated /equipped social services center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vey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4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 xml:space="preserve">Average response time of mobile unit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Up to 30’– 45’ in rural area</w:t>
            </w:r>
          </w:p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Up to 20’in urban are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vey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 to 12’ in rural area</w:t>
            </w:r>
          </w:p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Up to 8’ in urban area</w:t>
            </w:r>
          </w:p>
        </w:tc>
      </w:tr>
      <w:tr>
        <w:trPr>
          <w:trHeight w:val="97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Increased access of the disadvantage group (rural pupils, Rroma pupils etc.) to compulsory educ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jc w:val="center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ry of Education, Research and Youth/Survey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9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 xml:space="preserve">Increase the schools with IT equipments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of PC/100 pupil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ry of Education, Research and Youth/Survey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5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Increase of participants in continuous vocational training (CVT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Education, Research and Youth/Survey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>
          <w:trHeight w:val="89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Increase of students number in r</w:t>
            </w:r>
            <w:r>
              <w:rPr>
                <w:rFonts w:cs="Times New Roman" w:ascii="Times New Roman" w:hAnsi="Times New Roman"/>
                <w:sz w:val="24"/>
              </w:rPr>
              <w:t>ehabilitated/equipped university campus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20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Education, Research and Youth/Survey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aption"/>
        <w:rPr>
          <w:lang w:val="en-US"/>
        </w:rPr>
      </w:pPr>
      <w:r>
        <w:rPr>
          <w:lang w:val="en-US"/>
        </w:rPr>
        <w:t>Priority Axis 4: Strengthening the regional and local business environ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posed modification of indicator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129"/>
        <w:gridCol w:w="1092"/>
        <w:gridCol w:w="1322"/>
        <w:gridCol w:w="1663"/>
        <w:gridCol w:w="1166"/>
      </w:tblGrid>
      <w:tr>
        <w:trPr>
          <w:tblHeader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-4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Baselin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Baseline Yea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arget (2015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PUT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Business support structures assiste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P Monitoring System – SMI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Unused polluted industrial sites rehabilitated and prepared for new economic activiti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H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ROP Monitoring System – SMI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Micro-enterprises supporte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P Monitoring System – SMI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>
          <w:trHeight w:val="174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Pedmtkomente"/>
              <w:rPr>
                <w:rFonts w:eastAsia="Arial Unicode MS;Tahoma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Arial Unicode MS;Tahoma" w:cs="Times New Roman"/>
                <w:bCs/>
                <w:sz w:val="24"/>
                <w:szCs w:val="24"/>
                <w:lang w:val="en-US" w:eastAsia="en-US"/>
              </w:rPr>
              <w:t>RESULT</w:t>
            </w:r>
          </w:p>
        </w:tc>
      </w:tr>
      <w:tr>
        <w:trPr>
          <w:trHeight w:val="45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Occupation rate in business support structures (after 2 years since the project was finalised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Survey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New jobs created in the supported business structur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No/F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" w:hanging="0"/>
              <w:jc w:val="left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 xml:space="preserve">Survey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45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New jobs created in the supported micro-enterpris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No/F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" w:hanging="0"/>
              <w:jc w:val="left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 xml:space="preserve">Survey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,000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s existing in R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129"/>
        <w:gridCol w:w="1092"/>
        <w:gridCol w:w="1322"/>
        <w:gridCol w:w="1663"/>
        <w:gridCol w:w="1166"/>
      </w:tblGrid>
      <w:tr>
        <w:trPr>
          <w:tblHeader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-4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Baselin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Baseline Yea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arget (2015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PUT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Business support structures assiste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P Monitoring System – SMI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Unused polluted industrial sites rehabilitated and prepared for new economic activiti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H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ROP Monitoring System – SMI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Micro-enterprises supporte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P Monitoring System – SMI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>
          <w:trHeight w:val="174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Pedmtkomente"/>
              <w:rPr>
                <w:rFonts w:eastAsia="Arial Unicode MS;Tahoma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Arial Unicode MS;Tahoma" w:cs="Times New Roman"/>
                <w:bCs/>
                <w:sz w:val="24"/>
                <w:szCs w:val="24"/>
                <w:lang w:val="en-US" w:eastAsia="en-US"/>
              </w:rPr>
              <w:t>RESULT</w:t>
            </w:r>
          </w:p>
        </w:tc>
      </w:tr>
      <w:tr>
        <w:trPr>
          <w:trHeight w:val="45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Occupation rate in business support structures (after 2 years since the project was finalised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Survey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New jobs created in the supported business structur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No/F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" w:hanging="0"/>
              <w:jc w:val="left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 xml:space="preserve">Survey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45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eastAsia="Arial Unicode MS;Tahoma" w:cs="Times New Roman"/>
                <w:sz w:val="24"/>
                <w:szCs w:val="24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szCs w:val="24"/>
              </w:rPr>
              <w:t>New jobs created in the supported micro-enterprise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No/FT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19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" w:hanging="0"/>
              <w:jc w:val="left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 xml:space="preserve">Surveys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,000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Priority Axis 5: Sustainable development and promotion of tou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osed modification of indicator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20"/>
        <w:gridCol w:w="1080"/>
        <w:gridCol w:w="900"/>
        <w:gridCol w:w="1440"/>
        <w:gridCol w:w="1391"/>
      </w:tblGrid>
      <w:tr>
        <w:trPr>
          <w:tblHeader w:val="true"/>
          <w:trHeight w:val="4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s val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is yea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(2015)</w:t>
            </w:r>
          </w:p>
        </w:tc>
      </w:tr>
      <w:tr>
        <w:trPr>
          <w:trHeight w:val="2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utpu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s in touris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Es assisted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35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ional campaigns for advertising the tourism bran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Tourism Information and Promotion Centres supporte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RESULT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ists arrived in rehabilitated / modernized / equipped accommodation structure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 xml:space="preserve">No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Survey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400,00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Overnights-staying in rehabilitated /</w:t>
            </w:r>
            <w:r>
              <w:rPr/>
              <w:t xml:space="preserve"> modernized / equipped accommodation infrastructure 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 xml:space="preserve">No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urvey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800,00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obs created / save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urvey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ors at the Information and Promotion Centre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MIS – Ministry of Tourism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,000,000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site visit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SMIS – Ministry of Tourism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  <w:t>1,5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ators existing in RO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029"/>
        <w:gridCol w:w="1322"/>
        <w:gridCol w:w="1107"/>
        <w:gridCol w:w="1605"/>
        <w:gridCol w:w="1483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seli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line Yea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rget (2015)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Tourism infrastructure / accommodation projects implemente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o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OP Monitoring System -SMI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  <w:t>4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Companies supported (direct and indirect) in tourism fiel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o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5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Promotional campaigns for advertising the tourism brand at national and international leve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12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National Tourism Information and Promotion Centres supporte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12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P Monitoring System -SM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Increase of tourists number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urve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Increase of overnights-staying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urve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22"/>
              </w:rPr>
              <w:t>Jobs created / saved at the end of project implementatio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No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urve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,0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Tourists visiting the Information and Promotion Centr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SMIS / MSMSCTTL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 mil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Web site visitor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No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SMIS / MSMSCTTL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.5 m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both"/>
        <w:rPr>
          <w:bCs/>
        </w:rPr>
      </w:pPr>
      <w:r>
        <w:rPr>
          <w:bCs/>
        </w:rPr>
      </w:r>
    </w:p>
    <w:p>
      <w:pPr>
        <w:pStyle w:val="Heading3"/>
        <w:jc w:val="both"/>
        <w:rPr>
          <w:bCs/>
        </w:rPr>
      </w:pPr>
      <w:r>
        <w:rPr>
          <w:bCs/>
        </w:rPr>
      </w:r>
    </w:p>
    <w:p>
      <w:pPr>
        <w:pStyle w:val="Heading3"/>
        <w:jc w:val="both"/>
        <w:rPr/>
      </w:pPr>
      <w:r>
        <w:rPr>
          <w:bCs/>
        </w:rPr>
        <w:t xml:space="preserve">Priority Axis </w:t>
      </w:r>
      <w:r>
        <w:rPr/>
        <w:t xml:space="preserve">6: Technical assistan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osed modification of indicator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963"/>
        <w:gridCol w:w="1321"/>
        <w:gridCol w:w="1478"/>
        <w:gridCol w:w="1649"/>
        <w:gridCol w:w="1166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elin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eline Year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rget (2015)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Onderwerpvanopmerking"/>
              <w:spacing w:before="0" w:after="0"/>
              <w:rPr>
                <w:rFonts w:ascii="Times New Roman" w:hAnsi="Times New Roman" w:eastAsia="Arial Unicode MS;Tahoma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UTPUT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s, analyses, reports, strategi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P Monitoring System/ 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40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 in training courses (IB/AM staff, beneficiaries and potential beneficiaries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P Monitoring System/ 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2,000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Participant training day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P Monitoring System/ 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10,000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Communication and publicity even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No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P Monitoring System/ 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  <w:highlight w:val="green"/>
              </w:rPr>
            </w:pPr>
            <w:r>
              <w:rPr>
                <w:rFonts w:eastAsia="Arial Unicode MS;Tahoma"/>
                <w:szCs w:val="20"/>
              </w:rPr>
              <w:t>900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ubiectComentariu"/>
              <w:spacing w:before="0" w:after="0"/>
              <w:jc w:val="left"/>
              <w:rPr>
                <w:rFonts w:ascii="Times New Roman" w:hAnsi="Times New Roman" w:eastAsia="Arial Unicode MS;Tahoma" w:cs="Times New Roman"/>
                <w:sz w:val="24"/>
                <w:lang w:eastAsia="en-US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lang w:eastAsia="en-US"/>
              </w:rPr>
              <w:t>RESULT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gree of population awareness on ROP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Cs w:val="false"/>
        </w:rPr>
      </w:pPr>
      <w:r>
        <w:rPr>
          <w:bCs w:val="false"/>
        </w:rPr>
        <w:t>Indicators existing in ROP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963"/>
        <w:gridCol w:w="1321"/>
        <w:gridCol w:w="1477"/>
        <w:gridCol w:w="1649"/>
        <w:gridCol w:w="116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t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elin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eline Year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rget (2015)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Onderwerpvanopmerking"/>
              <w:spacing w:before="0" w:after="0"/>
              <w:rPr>
                <w:rFonts w:ascii="Times New Roman" w:hAnsi="Times New Roman" w:eastAsia="Arial Unicode MS;Tahoma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UTPU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tion and other type of studies undertake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P Monitoring System/ 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4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rticipants in training courses organised by IB/MA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</w:rPr>
            </w:pPr>
            <w:r>
              <w:rPr>
                <w:szCs w:val="20"/>
              </w:rPr>
              <w:t>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P Monitoring System/ 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2,0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tion and publicity activities undertaken according to the communication pl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P Monitoring System/ 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100%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ubiectComentariu"/>
              <w:spacing w:before="0" w:after="0"/>
              <w:jc w:val="left"/>
              <w:rPr>
                <w:rFonts w:ascii="Times New Roman" w:hAnsi="Times New Roman" w:eastAsia="Arial Unicode MS;Tahoma" w:cs="Times New Roman"/>
                <w:sz w:val="24"/>
                <w:lang w:eastAsia="en-US"/>
              </w:rPr>
            </w:pPr>
            <w:r>
              <w:rPr>
                <w:rFonts w:eastAsia="Arial Unicode MS;Tahoma" w:cs="Times New Roman" w:ascii="Times New Roman" w:hAnsi="Times New Roman"/>
                <w:sz w:val="24"/>
                <w:lang w:eastAsia="en-US"/>
              </w:rPr>
              <w:t>RESULT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crease awareness of population/ potential beneficiaries on ROP financing opportunities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tion re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701" w:gutter="0" w:header="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indicator refers also to the extended infrastructure </w:t>
      </w:r>
      <w:ins w:id="0" w:author="frentzg" w:date="2009-07-16T12:19:00Z">
        <w:r>
          <w:rPr/>
          <w:t xml:space="preserve"> 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indicator refers also to the extended infrastructure </w:t>
      </w:r>
      <w:ins w:id="1" w:author="frentzg" w:date="2009-07-16T12:19:00Z">
        <w:r>
          <w:rPr/>
          <w:t xml:space="preserve"> 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CommentText"/>
    <w:next w:val="CommentText"/>
    <w:qFormat/>
    <w:pPr>
      <w:spacing w:before="120" w:after="0"/>
      <w:jc w:val="both"/>
    </w:pPr>
    <w:rPr>
      <w:rFonts w:ascii="Arial Narrow" w:hAnsi="Arial Narrow" w:cs="Arial Narrow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ubiectComentariu">
    <w:name w:val="Subiect Comentariu"/>
    <w:basedOn w:val="CommentText"/>
    <w:next w:val="CommentText"/>
    <w:qFormat/>
    <w:pPr>
      <w:spacing w:before="120" w:after="0"/>
      <w:jc w:val="both"/>
    </w:pPr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Para1">
    <w:name w:val="Para_1"/>
    <w:basedOn w:val="Normal"/>
    <w:next w:val="Heading1"/>
    <w:qFormat/>
    <w:pPr>
      <w:tabs>
        <w:tab w:val="clear" w:pos="720"/>
        <w:tab w:val="left" w:pos="360" w:leader="none"/>
      </w:tabs>
    </w:pPr>
    <w:rPr>
      <w:szCs w:val="20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jc w:val="both"/>
    </w:pPr>
    <w:rPr>
      <w:szCs w:val="20"/>
      <w:lang w:val="en-GB"/>
    </w:rPr>
  </w:style>
  <w:style w:type="paragraph" w:styleId="Style11">
    <w:name w:val="ΚΕΙΜΕΝΟ ΚΟΥΚΙΔΑ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Cs/>
      <w:sz w:val="20"/>
      <w:lang w:val="en-GB"/>
    </w:rPr>
  </w:style>
  <w:style w:type="paragraph" w:styleId="2">
    <w:name w:val="ΕΠΙΚΕΦΑΛΙΣ 2"/>
    <w:basedOn w:val="Normal"/>
    <w:qFormat/>
    <w:pPr/>
    <w:rPr>
      <w:rFonts w:ascii="Arial" w:hAnsi="Arial" w:cs="Arial"/>
      <w:sz w:val="28"/>
      <w:u w:val="single"/>
    </w:rPr>
  </w:style>
  <w:style w:type="paragraph" w:styleId="Style12">
    <w:name w:val="Επικεφαλίς"/>
    <w:basedOn w:val="Heading1"/>
    <w:next w:val="PlainText"/>
    <w:qFormat/>
    <w:pPr>
      <w:numPr>
        <w:ilvl w:val="0"/>
        <w:numId w:val="0"/>
      </w:numPr>
      <w:spacing w:before="240" w:after="240"/>
      <w:outlineLvl w:val="9"/>
    </w:pPr>
    <w:rPr>
      <w:bCs w:val="false"/>
      <w:kern w:val="0"/>
      <w:sz w:val="28"/>
      <w:szCs w:val="24"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dmtkomente">
    <w:name w:val="Předmět komentáře"/>
    <w:basedOn w:val="CommentText"/>
    <w:next w:val="CommentText"/>
    <w:qFormat/>
    <w:pPr/>
    <w:rPr>
      <w:rFonts w:cs="Courier New"/>
      <w:b/>
      <w:lang w:val="en-GB" w:eastAsia="ko-K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  <w:lang w:val="ro-RO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06:00Z</dcterms:created>
  <dc:creator>radul</dc:creator>
  <dc:description/>
  <dc:language>en-US</dc:language>
  <cp:lastModifiedBy>chiriacescuc</cp:lastModifiedBy>
  <cp:lastPrinted>2010-03-02T15:09:00Z</cp:lastPrinted>
  <dcterms:modified xsi:type="dcterms:W3CDTF">2010-03-02T13:09:00Z</dcterms:modified>
  <cp:revision>3</cp:revision>
  <dc:subject/>
  <dc:title>Priority Axis 6: Technical assistance </dc:title>
</cp:coreProperties>
</file>